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59.95pt;height:50.95pt;mso-wrap-style:none;v-text-anchor:middle;mso-position-vertical:top" type="_x0000_t136">
            <v:path textpathok="t"/>
            <v:textpath on="t" fitshape="t" string="Math Assessment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: 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kill: Describe and extend a double attribute pattern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xcell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Sup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Difficult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iar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rre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y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ill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id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th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nd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ph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nd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y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x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liv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g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y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nno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359.95pt;height:50.95pt;mso-wrap-style:none;v-text-anchor:middle;mso-position-vertical:top" type="_x0000_t136">
            <v:path textpathok="t"/>
            <v:textpath on="t" fitshape="t" string="Math Assessment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: 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kill: Identify pattern core in a repeating patter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xcell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Sup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Difficult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iar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rre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y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ill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id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th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nd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ph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nd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y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x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liv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g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y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nno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359.95pt;height:50.95pt;mso-wrap-style:none;v-text-anchor:middle;mso-position-vertical:top" type="_x0000_t136">
            <v:path textpathok="t"/>
            <v:textpath on="t" fitshape="t" string="Math Assessment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: 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kill: Can identify and name attribute.  (colour, shape, size, position, thickness)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xcell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Sup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Difficult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iar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rre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y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ill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id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th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nd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ph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nd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y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x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liv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g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y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nno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359.95pt;height:50.95pt;mso-wrap-style:none;v-text-anchor:middle;mso-position-vertical:top" type="_x0000_t136">
            <v:path textpathok="t"/>
            <v:textpath on="t" fitshape="t" string="Math Assessment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: 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kill: Can identify number of elements in a pattern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xcell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Sup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Difficult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iar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rre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y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ill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id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th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nd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ph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nd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y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x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liv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g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y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nno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359.95pt;height:50.95pt;mso-wrap-style:none;v-text-anchor:middle;mso-position-vertical:top" type="_x0000_t136">
            <v:path textpathok="t"/>
            <v:textpath on="t" fitshape="t" string="Math Assessment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: 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kill: Can identify core.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xcell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Sup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th Difficult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iar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rre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y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ill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id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th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nd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ph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and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ss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yl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x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liv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g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y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nno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1:50:00Z</dcterms:created>
  <dc:creator>ED18</dc:creator>
  <dc:description/>
  <dc:language>en-US</dc:language>
  <cp:lastModifiedBy>ED18</cp:lastModifiedBy>
  <cp:lastPrinted>2012-01-11T16:15:00Z</cp:lastPrinted>
  <dcterms:modified xsi:type="dcterms:W3CDTF">2012-07-07T11:50:00Z</dcterms:modified>
  <cp:revision>2</cp:revision>
  <dc:subject/>
  <dc:title/>
</cp:coreProperties>
</file>